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02912916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330007755"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